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NUAL DE CADASTROS (ENQUADRAMENTO FISCAL E FATURAMENTOS)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Para acessar o cadastro de Enquadramento fiscal e faturamentos, acesse o menu Utilitários &gt; Enquadramento Fiscal e Faturamento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Clique no botão Alterar-F11 para inserir informações fiscais da empresa (consulte seu contador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140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ab/>
        <w:t>Lembre-se de atribuir encargos fiscais municipais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A seguir inclua dados de valores históricos de sua empresa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Ano: </w:t>
      </w:r>
      <w:r>
        <w:rPr/>
        <w:t>inserir o ano de sua última apuraçã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Mês: </w:t>
      </w:r>
      <w:r>
        <w:rPr/>
        <w:t>inserir o último mês do período de apuraçã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Valor médio de despesa fixa: </w:t>
      </w:r>
      <w:r>
        <w:rPr/>
        <w:t>inserir o valor médio das despesas fixas da empres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Valor médio de custo fixo: </w:t>
      </w:r>
      <w:r>
        <w:rPr/>
        <w:t>inserir valor médio de custos fixos da empres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Valor médio de faturamento: </w:t>
      </w:r>
      <w:r>
        <w:rPr/>
        <w:t>inserir valor médio de faturamento da empres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Cobertura de despesa fixa: </w:t>
      </w:r>
      <w:r>
        <w:rPr/>
        <w:t>a cobertura de despesa fixa será calculada pelo sistema, refere-se a porcentagem representativa da média de despesa fixa sobre a média de faturamen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Faturamento mínimo: </w:t>
      </w:r>
      <w:r>
        <w:rPr/>
        <w:t>inserir limite esperado de faturamento mínimo da empres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Meta de faturamento: </w:t>
      </w:r>
      <w:r>
        <w:rPr/>
        <w:t>inserir meta mínima esperada para faturamento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 xml:space="preserve">Total investido: </w:t>
      </w:r>
      <w:r>
        <w:rPr/>
        <w:t>inserir valor total investido na empresa. Este campo gerará informações para o resultado da empresa no D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Após inserir os valores, clique em Grava-F3. Ao salvar as informações, o sistema exibe mensagem com opções de atualização dos valores no banco de dados do sistema.</w:t>
      </w:r>
      <w:r>
        <w:rPr>
          <w:b/>
          <w:bCs/>
        </w:rPr>
        <w:t xml:space="preserve"> Escolha uma das opções, marque o campo “Desejo realmente executar esta função” </w:t>
      </w:r>
      <w:r>
        <w:rPr/>
        <w:t>e clique em</w:t>
      </w:r>
      <w:r>
        <w:rPr>
          <w:b/>
          <w:bCs/>
        </w:rPr>
        <w:t xml:space="preserve"> “OK”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NOTAS:</w:t>
      </w:r>
    </w:p>
    <w:p>
      <w:pPr>
        <w:pStyle w:val="Normal"/>
        <w:spacing w:lineRule="auto" w:line="360"/>
        <w:rPr/>
      </w:pPr>
      <w:r>
        <w:rPr/>
        <w:tab/>
        <w:t>As alíquotas de impostos inseridas neste módulo terão grande impacto no módulo de Orçamento (para formação do preço de venda) e módulo de Faturamento (impostos da NF de saída).</w:t>
      </w:r>
    </w:p>
    <w:p>
      <w:pPr>
        <w:pStyle w:val="Normal"/>
        <w:spacing w:lineRule="auto" w:line="360"/>
        <w:rPr/>
      </w:pPr>
      <w:r>
        <w:rPr/>
        <w:tab/>
        <w:t>Os dados inseridos nos campos de histórico, Médio de Despesas Fixas, Médio de Custos Fixos e Médio de Faturamento, serão utilizados para calcular a porcentagem de cobertura de despesas fixas, esta será utilizada para calcular o valor de venda no orçame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2708910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Os dados inseridos nos campos históricos, Faturamento Mínimo, Meta de Faturamento e Total Investido, terão impacto na apuração dos dados no relatório de DRE, onde é possível analisar a Rentabilidade e Lucratividade da empresa dentro de um determinado período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51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2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6910" cy="3640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405" r="-5" b="5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3:24:00Z</dcterms:modified>
  <cp:revision>2</cp:revision>
  <dc:subject/>
  <dc:title>Vitória, 28 de fevereiro de 2000</dc:title>
</cp:coreProperties>
</file>