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ANUAL DE CADASTROS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72"/>
          <w:szCs w:val="72"/>
        </w:rPr>
        <w:t>(MÁSCARA DE IMPOSTOS)</w:t>
      </w:r>
      <w:r>
        <w:br w:type="page"/>
      </w:r>
    </w:p>
    <w:p>
      <w:pPr>
        <w:pStyle w:val="Normal"/>
        <w:spacing w:lineRule="auto" w:line="360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</w:r>
      <w:r>
        <w:rPr/>
        <w:t>Máscara de Impostos é uma ferramenta que auxilia no preenchimento dos impostos em diversos módulos do sistema, facilitando assim a utilização dos mesmos. Esta máscara pode ser utilizada nos módulos de Orçamento, Faturamento, Entrada de Estoque, Ordem de Compra, etc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Arial"/>
          <w:sz w:val="22"/>
          <w:szCs w:val="22"/>
        </w:rPr>
        <w:tab/>
      </w:r>
      <w:r>
        <w:rPr>
          <w:rFonts w:eastAsia="Arial"/>
        </w:rPr>
        <w:t>Para acessar o cadastro de máscara de impostos, acesse o menu Cadastro &gt; Fiscal &gt; Máscara de Impostos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451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>Para iniciar um novo cadastro, clique no botão Novo-F2, localizado na parte superior da tela.</w:t>
      </w: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ab/>
      </w:r>
      <w:r>
        <w:rPr>
          <w:rFonts w:eastAsia="Arial"/>
        </w:rPr>
        <w:t>Preencha preferencialmente todos os campos da tela, de acordo com a operação a ser cadastrada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>
          <w:rFonts w:eastAsia="Arial"/>
        </w:rPr>
        <w:t>Ao finalizar o preenchimento do cadastro, clique em Grava-F3. Pronto, seu cadastro foi finalizado com sucess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A: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/>
        <w:tab/>
        <w:t>A GRV disponibiliza por padrão, algumas máscaras de impostos já cadastradas. Estas deverão ser homologadas junto ao contador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ab/>
        <w:t>O campo Importação da Máscara é de extrema importância, pois o preenchimento do mesmo impactará nos dados a serem importados quando utilizada a máscara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ab/>
        <w:t>Quando selecionada a opção Importar Todos os Campos, o sistema importará TODOS os campos da máscara, independentemente se vazio ou não. Já no caso da opção Desconsiderar Campos Vazios, o sistema importará apenas os campos preenchidos na máscara, ignorando os campos vazi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75184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6:58:00Z</dcterms:modified>
  <cp:revision>2</cp:revision>
  <dc:subject/>
  <dc:title>Vitória, 28 de fevereiro de 2000</dc:title>
</cp:coreProperties>
</file>