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MANUAL DE CADASTROS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(FAMÍLIA)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Para acessar o cadastro de família, acesse o menu Cadastro &gt; Materiais &gt; Famíli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381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720"/>
        <w:rPr/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O cadastro de Família, Grupo e Sub Grupo é utilizado para organizar o universo de cadastro de materiais da sua empresa.</w:t>
      </w:r>
    </w:p>
    <w:p>
      <w:pPr>
        <w:pStyle w:val="Normal"/>
        <w:spacing w:lineRule="auto" w:line="360"/>
        <w:rPr/>
      </w:pPr>
      <w:r>
        <w:rPr/>
        <w:tab/>
        <w:t>Após clicar em novo, preencha os campos abaixo: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Nome</w:t>
      </w:r>
      <w:r>
        <w:rPr/>
        <w:t>: Informar o nome da família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Abreviação</w:t>
      </w:r>
      <w:r>
        <w:rPr/>
        <w:t>: Abrevia nome da família (Em alguns casos utilizados para compor o nome do Material)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852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Classificação Material</w:t>
      </w:r>
      <w:r>
        <w:rPr/>
        <w:t>: Outra forma de agrupar materiais conforme seu “Tipo”, auxilia na compra e emissão de relatórios. Menu: Cadastro / Material / Classificação de Material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Controla Estoque</w:t>
      </w:r>
      <w:r>
        <w:rPr/>
        <w:t>: Com esta opção, pode-se realizar o controle ou não de estoque, quando desmarcada a opção todos os itens desta família terão saída automática, independente se possuir rastreabilidade ou não, e seu estoque será SEMPRE zero. Já quando selecionada a opção, o material entrará no estoque e para realizar a baixa, deve-se realizar a saída de estoque (com ou sem OS).</w:t>
      </w:r>
    </w:p>
    <w:p>
      <w:pPr>
        <w:pStyle w:val="Normal"/>
        <w:spacing w:lineRule="auto" w:line="360"/>
        <w:rPr>
          <w:color w:val="FF0000"/>
        </w:rPr>
      </w:pPr>
      <w:r>
        <w:rPr/>
        <w:tab/>
      </w:r>
      <w:r>
        <w:rPr>
          <w:b/>
          <w:bCs/>
        </w:rPr>
        <w:t>- Montar descrição do Produto</w:t>
      </w:r>
      <w:r>
        <w:rPr/>
        <w:t xml:space="preserve">: Quando marcada essa opção o sistema utilizará o campo </w:t>
      </w:r>
      <w:r>
        <w:rPr>
          <w:u w:val="single"/>
        </w:rPr>
        <w:t>Abreviação</w:t>
      </w:r>
      <w:r>
        <w:rPr/>
        <w:t xml:space="preserve"> para compor o nome do material. </w:t>
      </w:r>
    </w:p>
    <w:p>
      <w:pPr>
        <w:pStyle w:val="Normal"/>
        <w:spacing w:lineRule="auto" w:line="360"/>
        <w:rPr>
          <w:color w:val="FF0000"/>
        </w:rPr>
      </w:pPr>
      <w:r>
        <w:rPr>
          <w:b/>
          <w:bCs/>
        </w:rPr>
        <w:tab/>
        <w:t>- Família de produtos enviadas pelo cliente para Industrialização / Conserto / Manutenção</w:t>
      </w:r>
      <w:r>
        <w:rPr/>
        <w:t>: Para que o processo de recebimento, controle e devolução de produtos de clientes, seja realizada corretamente, é necessário criar uma família exclusiva para este tipo de materiais. Com isso, ao criar uma família de materiais enviados pelo cliente, selecionar esta opção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Saída automática (produtos com rastreabilidade)</w:t>
      </w:r>
      <w:r>
        <w:rPr/>
        <w:t>: Marcando esta opção, será realizada a saída automática de estoque (ao processar entrada de estoque) da quantidade do item que possuir rastreabilidade para OS. Havendo rastreabilidade para o estoque a quantidade deste tipo de rastreio não sofrerá saída automática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Definir Lote/Série vinculado ao rastreio</w:t>
      </w:r>
      <w:r>
        <w:rPr/>
        <w:t>: Selecione esta opção quando controlar o estoque dos materiais com numeração de Lote ou Série. Com esta opção selecionada, o sistema exibirá (ao processar entrada de estoque) uma tela para que possa definir os lotes e/ou séries que serão vinculados ao rastreio de OS ou estoque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Não contabilizar custos na OS</w:t>
      </w:r>
      <w:r>
        <w:rPr/>
        <w:t>: Quando marcada esta opção todos os itens desta família NÃO terão seus custos contabilizados na lista de materiais da O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750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- Para inserir um grupo clicar no botão +. Em seguida preencher os campos. 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Nome</w:t>
      </w:r>
      <w:r>
        <w:rPr/>
        <w:t>: Informar o nome do Grupo ex. FIXADORES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Abreviação</w:t>
      </w:r>
      <w:r>
        <w:rPr/>
        <w:t>: Nome que será utilizado para composição do nome do Produto ex. FIXADORES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Montar Descrição Prod</w:t>
      </w:r>
      <w:r>
        <w:rPr/>
        <w:t>: Quando marcado essa opção o sistema utilizará o campo Abreviação para compor o nome do Produto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1607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Para inserir um Sub Grupo, dar um duplo clique no Grupo desejado ex. FIXADORES. O sistema abrirá a seguinte tela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5050" cy="32873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É possível cadastrar até 7 Sub Grupos para cada Grupo. Para cadastrar um Sub Grupo clicar no botão + e inserir os dados abaixo. 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Nome</w:t>
      </w:r>
      <w:r>
        <w:rPr/>
        <w:t>: Informar o nome do Sub Grupo ex. PARAFUSO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- Abreviação</w:t>
      </w:r>
      <w:r>
        <w:rPr/>
        <w:t>: Nome que será utilizado para composição do nome do Produto ex. PARAFUS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>- Montar Descrição Prod</w:t>
      </w:r>
      <w:r>
        <w:rPr/>
        <w:t>: Quando marcado essa opção o sistema utilizará o campo Abreviação para compor o nome do Produto.</w:t>
      </w:r>
    </w:p>
    <w:p>
      <w:pPr>
        <w:pStyle w:val="Normal"/>
        <w:spacing w:lineRule="auto" w:line="360"/>
        <w:ind w:firstLine="720"/>
        <w:rPr/>
      </w:pPr>
      <w:r>
        <w:rPr/>
        <w:t>E assim sucessivamente para os demais Sub Grupo. Como mostra imagem abaixo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drawing>
          <wp:inline distT="0" distB="0" distL="0" distR="0">
            <wp:extent cx="6116955" cy="6337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Para clonar um Sub Grupo no campo </w:t>
      </w:r>
      <w:r>
        <w:rPr>
          <w:u w:val="single"/>
        </w:rPr>
        <w:t>Origem</w:t>
      </w:r>
      <w:r>
        <w:rPr/>
        <w:t xml:space="preserve"> digite o código do Sub Grupo de origem e no campo </w:t>
      </w:r>
      <w:r>
        <w:rPr>
          <w:u w:val="single"/>
        </w:rPr>
        <w:t>Destino</w:t>
      </w:r>
      <w:r>
        <w:rPr/>
        <w:t xml:space="preserve"> digitar o código do Sub Grupo de destino.</w:t>
      </w:r>
    </w:p>
    <w:p>
      <w:pPr>
        <w:pStyle w:val="Normal"/>
        <w:spacing w:lineRule="auto" w:line="360"/>
        <w:rPr/>
      </w:pPr>
      <w:r>
        <w:rPr/>
        <w:tab/>
        <w:t>Obs. Uma vez que foi realizado o clone para um Sub Grupo, ao utilizar essa ferramenta para o mesmo Sub Grupo de destino. O sistema realizará uma nova inclusão repetindo assim os Sub Grupos clonados na primeira vez “</w:t>
      </w:r>
      <w:r>
        <w:rPr>
          <w:u w:val="single"/>
        </w:rPr>
        <w:t>Gerando duplicidade</w:t>
      </w:r>
      <w:r>
        <w:rPr/>
        <w:t>”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rFonts w:eastAsia="SimSun;宋体"/>
          <w:kern w:val="2"/>
          <w:lang w:bidi="hi-IN"/>
        </w:rPr>
        <w:t>Neste exemplo vemos que o grupo MADEIRA, subgrupo CHAPA, possui tres subgrupos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34073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  <w:t>Inserimos os dados do subgrupo de origem e o subgrupo de destino, com isso copiaremos os subgrupos cadastrados na CHAPA, para o subgrupo CAIXA. Para clonar, basta clicar no botão CLONAR.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268730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O resultado da clonagem, podemos visualizar abaixo.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340735"/>
            <wp:effectExtent l="0" t="0" r="0" b="0"/>
            <wp:wrapSquare wrapText="largest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  <w:t>Finalizado o cadastro de subgrupos, clique em Fechar, localizado na parte inferior direita da tela, assim, o sistema retornará a tela de cadastro de famíl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Ao finalizar o preenchimento do cadastro, clique em Grava-F3. Pronto, seu cadastro foi finalizado com sucesso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4:14:00Z</dcterms:modified>
  <cp:revision>2</cp:revision>
  <dc:subject/>
  <dc:title>Vitória, 28 de fevereiro de 2000</dc:title>
</cp:coreProperties>
</file>