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NATUREZA DE OPERAÇÃO – CFOP)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Para acessar o cadastro de CFOP, acesse o menu Cadastro &gt; Fiscal &gt; Natureza de Operaç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A GRV já disponibiliza todos os CFOP's disponíveis cadastrados. Portanto, este manual abordará apenas alterações.</w:t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Com a tela aberta, clique em Pesquisa-F5, selecione o CFOP a ser alterado e clique em OK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Para realizar a alteração clique em Alterar-F11. Marque ou desmarque as opções desejada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Não permite a impressão se a soma das duplicatas for diferente do total da Nota Fiscal </w:t>
      </w:r>
      <w:r>
        <w:rPr/>
        <w:t>(esta opção será retirada do sistema nas próximas versões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Necessário informar o plano de contas na Nota Fiscal de saída </w:t>
      </w:r>
      <w:r>
        <w:rPr/>
        <w:t>(torna o campo Plano de Contas obrigatório para NF de saída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Necessário informar o plano de contas na Nota Fiscal de entrada </w:t>
      </w:r>
      <w:r>
        <w:rPr/>
        <w:t>(torna o campo Plano de Contas obrigatório para NF de entrada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NF de Faturamento (Gera Financeiro) </w:t>
      </w:r>
      <w:r>
        <w:rPr/>
        <w:t>(gera o lançamento no financeiro, contas a pagar ou receber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Movimenta estoque na emissão NF (ao aprovar a emissão de NFE será movimentado estoque) </w:t>
      </w:r>
      <w:r>
        <w:rPr/>
        <w:t>(</w:t>
      </w:r>
      <w:r>
        <w:rPr>
          <w:i/>
          <w:iCs/>
          <w:u w:val="single"/>
        </w:rPr>
        <w:t>NF de Saída:</w:t>
      </w:r>
      <w:r>
        <w:rPr/>
        <w:t xml:space="preserve"> realiza a movimentação de estoque quando o status da emissão da NF-e for 100 (realiza saída) ou 101 (estorno da saída). </w:t>
      </w:r>
      <w:r>
        <w:rPr>
          <w:i/>
          <w:iCs/>
          <w:u w:val="single"/>
        </w:rPr>
        <w:t>NF de Entrada:</w:t>
      </w:r>
      <w:r>
        <w:rPr/>
        <w:t xml:space="preserve"> realiza a movimentação de estoque quando esta opção e a opção de movimentação de estoque no Tipo de Movimento de Estoque estiverem selecionadas, caso uma das duas não esteja selecionada, a movimentação não será realizada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Movimenta estoque para terceiros (ao movimentar estoque, será feita a transferência para estoque de terceiros) </w:t>
      </w:r>
      <w:r>
        <w:rPr/>
        <w:t>(ao realizar a movimentação de estoque anterior, o sistema faz a transferência para o estoque em poder de terceiros, para que tenha o controle dos materiais que estão com terceiros);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 xml:space="preserve">- Destino de retorno </w:t>
      </w:r>
      <w:r>
        <w:rPr/>
        <w:t>(utilizado para informar o destino do material quando retornado de um serviço de terceiros).</w:t>
      </w:r>
    </w:p>
    <w:p>
      <w:pPr>
        <w:pStyle w:val="Normal"/>
        <w:spacing w:lineRule="auto" w:line="360"/>
        <w:rPr/>
      </w:pPr>
      <w:r>
        <w:rPr/>
        <w:tab/>
        <w:t>Para mensagens fiscais, insira as informações necessárias na aba Obs./ Dados adicionais.</w:t>
      </w:r>
    </w:p>
    <w:p>
      <w:pPr>
        <w:pStyle w:val="Normal"/>
        <w:spacing w:lineRule="auto" w:line="360"/>
        <w:rPr/>
      </w:pPr>
      <w:r>
        <w:rPr/>
        <w:tab/>
        <w:t>Os dados adicionais podem ser cadastrados, para isso acesse Cadastro &gt; Diversos &gt; Histórico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Finalizadas as alterações, clique em Grava-F3. Pronto seu cadastro foi finalizado com sucesso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9:43:00Z</dcterms:modified>
  <cp:revision>2</cp:revision>
  <dc:subject/>
  <dc:title>Vitória, 28 de fevereiro de 2000</dc:title>
</cp:coreProperties>
</file>