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TIPO DE SERVIÇO)</w:t>
      </w:r>
      <w:r>
        <w:br w:type="page"/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Para acessar o cadastro de tipo de serviço, acesse o menu Cadastro &gt; Serviço/OS&gt; Tipo de Serviç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49925" cy="305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A GRV disponibiliza por padrão, alguns motivos de parada e o tipo de serviço SERVIÇO DE TERCEIROS (este não deve ser alterado, e não deve ser cadastrado nenhum novo tipo de serviço com esta opção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Para iniciar um novo cadastro, clique no botão Novo-F2, localizado na parte superior da tela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09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Após clicar em novo, preencha o campo NOME e marque as opções desejadas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09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  <w:t>Atenção as opções: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Inativo:</w:t>
      </w:r>
      <w:r>
        <w:rPr/>
        <w:t xml:space="preserve"> Deixa o tipo de serviço inativo, não permitindo utilização nos apontamentos, OS's, etc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Motivo de Parada:</w:t>
      </w:r>
      <w:r>
        <w:rPr/>
        <w:t xml:space="preserve"> Indica ao sistema que o cadastro será utilizado para apontamento quando o operador estiver parado por algum motivo, por exemplo, horário de limpeza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Não utilizar este tipo de serviço no fechamento de serviço:</w:t>
      </w:r>
      <w:r>
        <w:rPr/>
        <w:t xml:space="preserve"> Define que as horas apontadas no tipo de serviço (com esta opção selecionada), não serão inseridas no calculo de fechamento do serviço ou OS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Serviço de Terceiros:</w:t>
      </w:r>
      <w:r>
        <w:rPr/>
        <w:t xml:space="preserve"> Indica que o tipo de serviço cadastrado, não é realizado pela empresa, mas sim por um tercei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  <w:sz w:val="28"/>
        </w:rPr>
      </w:pPr>
      <w:r>
        <w:rPr/>
        <w:tab/>
        <w:t>Ao finalizar o preenchimento do cadastro, clique em Grava-F3. Pronto, seu cadastro foi finalizado com sucesso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9:46:00Z</dcterms:modified>
  <cp:revision>3</cp:revision>
  <dc:subject/>
  <dc:title>Vitória, 28 de fevereiro de 2000</dc:title>
</cp:coreProperties>
</file>