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CADASTRO DE MÁQUINAS)</w:t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Para acessar o cadastro de máquinas, acesse o menu Cadastro &gt; Serviço/OS &gt; Cadastro de Máquina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51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Após clicar em novo, preencha obrigatoriamente os campos indicados. Os campos restantes são de preenchimento opcional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9925" cy="314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ab/>
        <w:t>Fique atento as seguintes opções: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- Executa vários serviços simultaneamente: </w:t>
      </w:r>
      <w:r>
        <w:rPr>
          <w:i/>
          <w:iCs/>
        </w:rPr>
        <w:t xml:space="preserve">Caso a máquina possa executar mais de uma OS ao mesmo tempo, marque esta opção. </w:t>
      </w:r>
      <w:r>
        <w:rPr/>
        <w:t>Quando esta opção estiver selecionada, analise a terceira opção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i/>
          <w:iCs/>
        </w:rPr>
        <w:tab/>
        <w:t>- Sempre informar tipo de serviço no apontamento eletrônico:</w:t>
      </w:r>
      <w:r>
        <w:rPr>
          <w:i/>
          <w:iCs/>
        </w:rPr>
        <w:t xml:space="preserve"> Caso a máquina possa executar mais de um tipo de serviço, é interessante manter esta opção selecionada, pois ao abrir o apontamento, o usuário de verá informar qual tipo de serviço será executado, por exemplo, Fresa, Torno, etc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</w:rPr>
        <w:t>- Não fechar todos os apontamentos referente a esta máquina:</w:t>
      </w:r>
      <w:r>
        <w:rPr/>
        <w:t xml:space="preserve"> Caso esta opção esteja desmarcada e o usuário estiver com várias OS's abertas, ao fechar uma delas, o sistema fechará todas e realizará o rateio das horas utilizadas entre elas (por exemplo, caso tenhamos 3 OS's abertas na máquina e realizamos o processo em 1:30hrs, ao fechar uma das OS's, o sistema fechará as outras duas e contabilizará 30 min para cada OS)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Caso a opção esteja marcada, o sistema fechará apenas a OS inserida pelo usuário, sendo assim, ele deverá fechar OS por OS e o sistema não realizará o rateio de horas (por exemplo, caso tenhamos 3 OS's abertas na máquina e realizamos o processo em 1:30hrs, ao fechar uma das OS's, o sistema NÃO fechará as outras duas e contabilizará 1:30hrs para a OS encerrada, neste caso, o usuário deverá encerrar as outras duas OS's e o sistema contabilizará a quantidade de horas totais utilizadas para cada uma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</w:r>
      <w:r>
        <w:rPr/>
        <w:t>Ao finalizar o preenchimento do cadastro, clique em Grava-F3. Pronto, seu cadastro foi finalizado com sucesso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6:54:00Z</dcterms:modified>
  <cp:revision>2</cp:revision>
  <dc:subject/>
  <dc:title>Vitória, 28 de fevereiro de 2000</dc:title>
</cp:coreProperties>
</file>