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ANUAL DE CADASTROS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(CADASTRO DE MATERIAIS)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acessar o cadastro de materiais, acesse o menu Cadastro &gt; Materiais &gt; Cadastro de Materiais</w:t>
      </w:r>
      <w:r>
        <w:rPr>
          <w:b/>
          <w:bCs/>
        </w:rPr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Para iniciar um novo cadastro, clique no botão Novo-F2. Nessa tela devera relacionar a Família, Grupo e Subgrupos, conforme definido anteriormente no Cadastro de Família. Após clique em OK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Após clicar em OK, o sistema exibirá a tela abaixo. Nesta tela preencha preferencialmente todos os campos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Código</w:t>
      </w:r>
      <w:r>
        <w:rPr/>
        <w:t>: Número sequencial gerado automaticamente, baseado nos códigos de família e grupo (pode ser inserido um código de sua preferência no momento do cadastro)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Nome</w:t>
      </w:r>
      <w:r>
        <w:rPr/>
        <w:t>: Caso as opções de Montar Descrição, no cadastro de família e grupos, estiverem selecionadas, o sistema cria o nome do material automaticamente, porém, este nome pode ser editado ou complementado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- Classificação do Item:</w:t>
      </w:r>
      <w:r>
        <w:rPr/>
        <w:t xml:space="preserve"> No cadastro de materiais podem ser cadastrados itens com as classificações, Itens (Materiais de consumo, matéria-prima, materiais de limpeza, etc.), Mão de Obra (Serviço realizado pela empresa, manutenções, consertos, etc.).</w:t>
      </w:r>
    </w:p>
    <w:p>
      <w:pPr>
        <w:pStyle w:val="Normal"/>
        <w:spacing w:lineRule="auto" w:line="360"/>
        <w:rPr>
          <w:color w:val="FF0000"/>
        </w:rPr>
      </w:pPr>
      <w:r>
        <w:rPr/>
        <w:tab/>
        <w:t xml:space="preserve">Preencha os campos de unidade do material, Estoque (Dados principais) e Compras (Aba Estoque). Quando estas unidades forem distintas, calcule o fator de conversão: </w:t>
      </w:r>
      <w:r>
        <w:rPr>
          <w:b/>
          <w:bCs/>
        </w:rPr>
        <w:t>Fator de Conversão = Unidade de Estoque / Unidade de Compra</w:t>
      </w:r>
      <w:r>
        <w:rPr/>
        <w:t xml:space="preserve"> (ex, Unid. Compra = CT (cento), Unid. Estoque = PÇ (peça), com isso, </w:t>
      </w:r>
      <w:r>
        <w:rPr>
          <w:b/>
          <w:bCs/>
        </w:rPr>
        <w:t>1/100 = 0,01</w:t>
      </w:r>
      <w:r>
        <w:rPr/>
        <w:t>)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Aba Gera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Descrição Complementar para Faturamento</w:t>
      </w:r>
      <w:r>
        <w:rPr/>
        <w:t>: O conteúdo deste campo aparecerá na descrição complementar da NF-e, caso o material seja incluso na mesma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Valor Custo</w:t>
      </w:r>
      <w:r>
        <w:rPr/>
        <w:t>: Quando MATERIAL, este campo é preenchido automaticamente conforme as entradas de NF-e no módulo de Estoque. Já no caso de Produto Acabado, o valor é atualizado ao realizar a conclusão do serviço, no módulo de Produção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Aba Estoque/Aquisição (Apenas para classificação ITEM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Tipo de Controle</w:t>
      </w:r>
      <w:r>
        <w:rPr/>
        <w:t xml:space="preserve">: Selecione a forma de gestão do estoque do material: </w:t>
      </w:r>
    </w:p>
    <w:p>
      <w:pPr>
        <w:pStyle w:val="Normal"/>
        <w:spacing w:lineRule="auto" w:line="360"/>
        <w:rPr>
          <w:color w:val="FF3333"/>
        </w:rPr>
      </w:pPr>
      <w:r>
        <w:rPr/>
        <w:tab/>
      </w:r>
      <w:r>
        <w:rPr>
          <w:i/>
          <w:iCs/>
          <w:u w:val="single"/>
        </w:rPr>
        <w:t>Lote:</w:t>
      </w:r>
      <w:r>
        <w:rPr/>
        <w:t xml:space="preserve"> o material será controlado por número de Lote, em todas as movimentações de estoque (entradas e saídas), será solicitado o número do Lote a ser utilizado, onde o mesmo lote pode possuir várias unidades;</w:t>
      </w:r>
    </w:p>
    <w:p>
      <w:pPr>
        <w:pStyle w:val="Normal"/>
        <w:spacing w:lineRule="auto" w:line="360"/>
        <w:rPr>
          <w:color w:val="FF3333"/>
        </w:rPr>
      </w:pPr>
      <w:r>
        <w:rPr>
          <w:color w:val="FF3333"/>
        </w:rPr>
        <w:tab/>
      </w:r>
      <w:r>
        <w:rPr>
          <w:i/>
          <w:iCs/>
          <w:u w:val="single"/>
        </w:rPr>
        <w:t>Série:</w:t>
      </w:r>
      <w:r>
        <w:rPr/>
        <w:t xml:space="preserve"> o material será controlado por número de Série, em todas as movimentações de estoque (entradas e saídas), será solicitado o número de Série a ser utilizado, onde a quantidade é somente unitária, ou seja, um número de série por unidade;</w:t>
      </w:r>
    </w:p>
    <w:p>
      <w:pPr>
        <w:pStyle w:val="Normal"/>
        <w:spacing w:lineRule="auto" w:line="360"/>
        <w:rPr>
          <w:color w:val="FF3333"/>
        </w:rPr>
      </w:pPr>
      <w:r>
        <w:rPr>
          <w:color w:val="FF3333"/>
        </w:rPr>
        <w:tab/>
      </w:r>
      <w:r>
        <w:rPr>
          <w:rFonts w:eastAsia="SimSun;宋体"/>
          <w:i/>
          <w:iCs/>
          <w:kern w:val="2"/>
          <w:u w:val="single"/>
          <w:lang w:bidi="hi-IN"/>
        </w:rPr>
        <w:t>Material Específico:</w:t>
      </w:r>
      <w:r>
        <w:rPr>
          <w:color w:val="FF3333"/>
        </w:rPr>
        <w:t xml:space="preserve"> </w:t>
      </w:r>
      <w:r>
        <w:rPr/>
        <w:t>o material será controlado por um número de Identificação, em todas as movimentações de estoque (entradas e saídas), será solicitado o número de Identificação a ser utilizado, neste caso, o material é controlado por quilo, porém é gerado um número de identificação para cada peça (formato), exemplo, dois blocos 1020 – 100x100x100 = 15,70 kg, logo, teremos dois números de identificação, um para cada bloco e cada bloco com 7,85 kg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color w:val="FF3333"/>
        </w:rPr>
        <w:tab/>
      </w:r>
      <w:r>
        <w:rPr>
          <w:i/>
          <w:iCs/>
          <w:u w:val="single"/>
        </w:rPr>
        <w:t>Nenhum:</w:t>
      </w:r>
      <w:r>
        <w:rPr/>
        <w:t xml:space="preserve"> Não identifica as quantidades no estoque.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Material Genérico</w:t>
      </w:r>
      <w:r>
        <w:rPr/>
        <w:t>: Utilizado para compor um orçamento, porém ao aprovar este orçamento, o mesmo não será processado na lista de materiais (Este material ficará em amarelo na lista de materiais e deverá ser substituído pelo material correto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>Os campos referentes quantidade de estoque (Total, Reservado, Poder de Terceiro, Em Serviço, Disponível, Solicitado e etc), são atualizados conforme as movimentações realizadas no sistema e utilizados para controle de estoque. A tabela onde se encontram estes campos, possui uma funcionalidade retrátil. Para exibir ou ocultar, basta clicar na seta indicada abaix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49925" cy="314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- Estoque Mínimo</w:t>
      </w:r>
      <w:r>
        <w:rPr/>
        <w:t>: Quantidade mínima para se trabalhar com esse material em estoque. O sistema possibilita trabalhar com duas situações distintas para estoque mínimo: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  <w:u w:val="single"/>
        </w:rPr>
        <w:t>Material com quantidade zero e Estoque Mínimo preenchido:</w:t>
      </w:r>
      <w:r>
        <w:rPr/>
        <w:t xml:space="preserve"> ao utilizar o material em uma lista de materiais de OS, solicitar uma determinada quantidade para esta OS, o sistema automaticamente gera uma solicitação com a quantidade da OS + a quantidade de Estoque Mínimo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>
          <w:i/>
          <w:iCs/>
          <w:u w:val="single"/>
        </w:rPr>
        <w:t>Saída do material, deixando-o com quantidade inferior ao Estoque Mínimo preenchido:</w:t>
      </w:r>
      <w:r>
        <w:rPr/>
        <w:t xml:space="preserve"> ao realizar uma saída de estoque do material cujo Estoque Mínimo esteja preenchido, deixando-o com a quantidade inferior a quantidade estipulada, o sistema automaticamente gera uma solicitação deste material, com a quantidade correta para que o estoque fique novamente com sua quantidade mínima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Estoque Máximo</w:t>
      </w:r>
      <w:r>
        <w:rPr/>
        <w:t>: Quantidade máxima para se trabalhar com esse material em estoque “Informativo”.</w:t>
      </w:r>
      <w:r>
        <w:rPr>
          <w:b/>
          <w:bCs/>
        </w:rPr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Lote Econômico</w:t>
      </w:r>
      <w:r>
        <w:rPr/>
        <w:t>: Melhor opção de quantidade a comprar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Local de Estoque</w:t>
      </w:r>
      <w:r>
        <w:rPr/>
        <w:t>: Local físico que o material se encontra no estoqu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Método de Reposição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  <w:u w:val="single"/>
        </w:rPr>
        <w:t>Compra</w:t>
      </w:r>
      <w:r>
        <w:rPr>
          <w:u w:val="single"/>
        </w:rPr>
        <w:t>:</w:t>
      </w:r>
      <w:r>
        <w:rPr/>
        <w:t xml:space="preserve"> Reposição de estoque por compra (Matéria Prima/Material Comercial)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  <w:u w:val="single"/>
        </w:rPr>
        <w:t>Produção</w:t>
      </w:r>
      <w:r>
        <w:rPr>
          <w:u w:val="single"/>
        </w:rPr>
        <w:t xml:space="preserve"> </w:t>
      </w:r>
      <w:r>
        <w:rPr>
          <w:i/>
          <w:iCs/>
          <w:u w:val="single"/>
        </w:rPr>
        <w:t>Própria</w:t>
      </w:r>
      <w:r>
        <w:rPr>
          <w:u w:val="single"/>
        </w:rPr>
        <w:t>:</w:t>
      </w:r>
      <w:r>
        <w:rPr/>
        <w:t xml:space="preserve"> Término da produção ocorre na própria empresa. Para esta opção, deve-se possuir e vincular a estrutura do produto (esta estrutura possuirá os materiais, processos produtivos e serviços de terceiros utilizados na fabricação do produto, e será clonada toda vez que solicitada sua produção), e selecionar um Tipo de Produção: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ab/>
      </w:r>
      <w:r>
        <w:rPr>
          <w:b/>
          <w:bCs/>
        </w:rPr>
        <w:t xml:space="preserve">- </w:t>
      </w:r>
      <w:r>
        <w:rPr>
          <w:b/>
          <w:bCs/>
          <w:i/>
          <w:iCs/>
        </w:rPr>
        <w:t>Produção para Estoque (MTS):</w:t>
      </w:r>
      <w:r>
        <w:rPr/>
        <w:t xml:space="preserve"> Utilizado para casos onde se produz o produto final para mantê-lo em estoque, sendo assim a entrega se torna mais rápida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</w:r>
      <w:r>
        <w:rPr>
          <w:b/>
          <w:bCs/>
          <w:i/>
          <w:iCs/>
        </w:rPr>
        <w:t>- Montagem sob Encomenda (ATO):</w:t>
      </w:r>
      <w:r>
        <w:rPr>
          <w:i/>
          <w:iCs/>
        </w:rPr>
        <w:t xml:space="preserve"> </w:t>
      </w:r>
      <w:r>
        <w:rPr/>
        <w:t>Utilizado para casos onde se produz os itens que compõem o produto final e mantém os mesmos em estoque, para que ao ser solicitado, o este produto final seja apenas montado e entregue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</w:r>
      <w:r>
        <w:rPr>
          <w:b/>
          <w:bCs/>
          <w:i/>
          <w:iCs/>
        </w:rPr>
        <w:t>- Produção sob Encomenda (MTO):</w:t>
      </w:r>
      <w:r>
        <w:rPr>
          <w:i/>
          <w:iCs/>
        </w:rPr>
        <w:t xml:space="preserve"> </w:t>
      </w:r>
      <w:r>
        <w:rPr/>
        <w:t>Utilizado para casos onde o processo de produção do produto final e seus componentes é iniciado a partir do momento da solicitação.</w:t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>
          <w:b/>
          <w:bCs/>
          <w:i/>
          <w:iCs/>
        </w:rPr>
        <w:t xml:space="preserve">- Engenharia sob Encomenda (ETO): </w:t>
      </w:r>
      <w:r>
        <w:rPr/>
        <w:t>Utilizado para casos de produção única, ou onde não se possuí a Ficha Técnica (componentes) do produto final, sendo assim, os materiais utilizados em sua produção podem variar conforme o andamento do projeto. Caso o produto ETO se torne um produto recorrente, o mesmo pode ser alterado para uma das opções acima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iCs/>
          <w:u w:val="single"/>
        </w:rPr>
        <w:t>Produção por Terceiros</w:t>
      </w:r>
      <w:r>
        <w:rPr>
          <w:u w:val="single"/>
        </w:rPr>
        <w:t>:</w:t>
      </w:r>
      <w:r>
        <w:rPr/>
        <w:t xml:space="preserve"> Processo de produção ocorre em terceiros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Aba Estoque/Reservas (Apenas para classificação ITEM)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N</w:t>
      </w:r>
      <w:r>
        <w:rPr/>
        <w:t>esta aba são exibidas informações referentes a reservas do material em questão, seja ele na OS ou no Orçamento. Reservas podem ser removidas apenas selecionado e clicando em Remover Reserv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Aba Estoque/Últimos fornecimentos (Apenas para classificação ITEM)</w:t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Nesta aba são exibidos os fornecedores do material selecionado e informações referentes aos últimos fornecimentos do mesmo como: Data, NF-e, Quantidade e etc. Fornecedores podem ser adicionados manualmente. Para isso, busque-o na pesquisa do campo código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Aba Estoque/Itens alternativos (Apenas para classificação ITEM)</w:t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Nesta aba é possível vincular materiais alternativos que serão utilizados na falta do material principal. Este processo ocorre ao processar a lista de materiais de uma OS, onde o sistema identifica que será necessário a compra do material na lista (material principal), e que existe material alternativo, com isso o sistema exibe os materiais alternativos, a fim de permitir ao usuário, utilizar o mesmo ou gerar uma solicitação de compra para o material original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Aba Estoque/NF emitidas para terceiro sem retorno (Apenas para classificação ITEM)</w:t>
      </w:r>
    </w:p>
    <w:p>
      <w:pPr>
        <w:pStyle w:val="Normal"/>
        <w:spacing w:lineRule="auto" w:line="360"/>
        <w:rPr/>
      </w:pPr>
      <w:r>
        <w:rPr/>
        <w:tab/>
        <w:t>Nesta aba são exibidas as NF-e que foram emitidas para terceiros, que ainda não houve retorno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Aba Mão de Obra (Apenas para classificação MÃO DE OBRA)</w:t>
      </w:r>
    </w:p>
    <w:p>
      <w:pPr>
        <w:pStyle w:val="Normal"/>
        <w:spacing w:lineRule="auto" w:line="360"/>
        <w:ind w:left="720" w:hanging="0"/>
        <w:rPr/>
      </w:pPr>
      <w:r>
        <w:rPr/>
        <w:t>Nesta aba pode ser vinculada uma estrutura de serviço. Materiais, Horas, entre outras informações que serão utilizadas para uma prestação de serviço a ser executada pela empres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Aba Fisca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49925" cy="3140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Tipo do Item</w:t>
      </w:r>
      <w:r>
        <w:rPr/>
        <w:t xml:space="preserve">: Define para o exportador de escrita fiscal, qual tipo do item será enviado para o SPED Fiscal. </w:t>
      </w:r>
      <w:r>
        <w:rPr>
          <w:b/>
          <w:bCs/>
        </w:rPr>
        <w:t>IMPORTANTE VERIFICAR ESTES DADOS COM SEU CONTADOR.</w:t>
      </w:r>
    </w:p>
    <w:p>
      <w:pPr>
        <w:pStyle w:val="Normal"/>
        <w:spacing w:lineRule="auto" w:line="360"/>
        <w:rPr/>
      </w:pPr>
      <w:r>
        <w:rPr/>
        <w:tab/>
        <w:t xml:space="preserve">- </w:t>
      </w:r>
      <w:r>
        <w:rPr>
          <w:b/>
          <w:bCs/>
        </w:rPr>
        <w:t>Dados Fiscais</w:t>
      </w:r>
      <w:r>
        <w:rPr/>
        <w:t>: Dados fiscais aplicados para notas de Entrada / Saída desse materi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Aba Anex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49925" cy="3140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>Permite anexar qualquer tipo de documento referente ao materi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ba Log</w:t>
      </w:r>
    </w:p>
    <w:p>
      <w:pPr>
        <w:pStyle w:val="Normal"/>
        <w:spacing w:lineRule="auto" w:line="360"/>
        <w:ind w:left="720" w:hanging="0"/>
        <w:rPr/>
      </w:pPr>
      <w:r>
        <w:rPr/>
        <w:t>Nesta aba serão registrados todas inserções e alterações realizadas neste cadast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Arial" w:hAnsi="Aria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9:34:00Z</dcterms:modified>
  <cp:revision>2</cp:revision>
  <dc:subject/>
  <dc:title>Vitória, 28 de fevereiro de 2000</dc:title>
</cp:coreProperties>
</file>