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FUNCIONÁRIOS)</w:t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/>
        <w:tab/>
        <w:t>Para acessar o cadastro de funcionários, acesse o menu Cadastros &gt; Funcionários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5976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sz w:val="22"/>
        </w:rPr>
      </w:pPr>
      <w:r>
        <w:rPr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rFonts w:ascii="ArialMT;Arial" w:hAnsi="ArialMT;Arial" w:cs="ArialMT;Arial"/>
          <w:color w:val="000000"/>
        </w:rPr>
      </w:pPr>
      <w:r>
        <w:rPr/>
        <w:t>Após clicar em novo, preencha obrigatoriamente os campos indicados. Os campos restantes são de preenchimento opcional.</w:t>
      </w:r>
    </w:p>
    <w:p>
      <w:pPr>
        <w:pStyle w:val="Normal"/>
        <w:spacing w:lineRule="auto" w:line="360"/>
        <w:ind w:firstLine="72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drawing>
          <wp:inline distT="0" distB="0" distL="0" distR="0">
            <wp:extent cx="5749925" cy="3149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>NOTA: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</w:rPr>
      </w:pPr>
      <w:r>
        <w:rPr/>
        <w:tab/>
      </w:r>
      <w:r>
        <w:rPr>
          <w:b/>
          <w:bCs/>
          <w:i/>
          <w:iCs/>
          <w:sz w:val="18"/>
          <w:szCs w:val="18"/>
        </w:rPr>
        <w:t>Campo Identificação:</w:t>
      </w:r>
      <w:r>
        <w:rPr>
          <w:i/>
          <w:iCs/>
          <w:sz w:val="18"/>
          <w:szCs w:val="18"/>
        </w:rPr>
        <w:t xml:space="preserve"> Este campo é utilizado para identificação do funcionário no apontamento de horas, portanto este campo deve ser preenchido apenas com números (uma boa prática é utilizar um número já conhecido pelo funcionário, como por exemplo o número do crachá ou cartão de ponto, caso não possua estes dados, utilize uma numeração curta e sequencial, por exemplo 1, 2…)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18"/>
          <w:szCs w:val="18"/>
        </w:rPr>
        <w:tab/>
        <w:t>Campo Supervisor:</w:t>
      </w:r>
      <w:r>
        <w:rPr>
          <w:i/>
          <w:iCs/>
          <w:sz w:val="18"/>
          <w:szCs w:val="18"/>
        </w:rPr>
        <w:t xml:space="preserve"> Este campo permite ou não, ao usuário do apontamento eletrônico consultar a situação de uma OS ou operação, além de permitir finalizar uma operação (finalizando uma operação, bloqueia novos apontamentos).</w:t>
      </w:r>
    </w:p>
    <w:p>
      <w:pPr>
        <w:pStyle w:val="Normal"/>
        <w:spacing w:lineRule="auto" w:line="360"/>
        <w:rPr/>
      </w:pPr>
      <w:r>
        <w:rPr>
          <w:i/>
          <w:iCs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Campo Funcionário da Produção:</w:t>
      </w:r>
      <w:r>
        <w:rPr>
          <w:i/>
          <w:iCs/>
          <w:sz w:val="18"/>
          <w:szCs w:val="18"/>
        </w:rPr>
        <w:t xml:space="preserve"> Este campo permite exibir o funcionário na listagem de funcionários, no módulo de Acompanhamento de Produção.</w:t>
      </w:r>
      <w:r>
        <w:br w:type="page"/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tab/>
        <w:t>Aba OBS. Nesta aba podem ser inseridas quaisquer tipos de informações sobre o funcionário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162369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tab/>
        <w:t>Aba Banco. Nesta aba podem ser preenchidos os dados bancários do funcionário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68140" cy="168529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Aba Anexos. Nesta aba pode ser adicionado qualquer tipo de anexo, seja imagem, pdf, etc.</w:t>
      </w:r>
      <w:r>
        <w:rPr>
          <w:rFonts w:cs="ArialMT;Arial" w:ascii="ArialMT;Arial" w:hAnsi="ArialMT;Arial"/>
          <w:color w:val="000000"/>
        </w:rPr>
        <w:br/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156464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ab/>
        <w:t>Aba Dados Adicionais. Nesta aba podem ser preenchidos, mais dados referente ao funcionár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311213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tab/>
      </w:r>
      <w:r>
        <w:br w:type="page"/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/>
        <w:tab/>
        <w:t>Aba Horas Trabalhadas. Nesta aba é possível filtrar e analisar as horas apontadas pelo funcionário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cs="ArialMT;Arial" w:ascii="ArialMT;Arial" w:hAnsi="ArialMT;Arial"/>
          <w:color w:val="00000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30968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4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ab/>
        <w:t>Ao finalizar o preenchimento do cadastro, clique em Grava-F3. Pronto, seu cadastro foi</w:t>
        <w:br/>
        <w:t>finalizado com sucesso.</w:t>
        <w:b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6:28:00Z</dcterms:modified>
  <cp:revision>2</cp:revision>
  <dc:subject/>
  <dc:title>Vitória, 28 de fevereiro de 2000</dc:title>
</cp:coreProperties>
</file>