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PLANO DE CONTAS)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spacing w:lineRule="auto" w:line="36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Para acessar o cadastro de plano de contas acesse o menu Cadastros &gt; Financeiro &gt; Plano de Contas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49925" cy="306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ab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06705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No campo “Nome” preencha a descrição da conta, selecione se esta conta é de Recebimento ou Desembolso no campo “Conta de”, escolha o tipo da conta e no campo “Pertencente a conta” selecione qual conta principal esta nova conta pertencerá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935" cy="5262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 xml:space="preserve">As contas pré cadastradas no sistema, são padrões da GRV Software, utilizadas para configurações financeiras, faturamento, entre outras, além de dividir corretamente o plano de contas da empresa para futuras análises, e por isso não devem ser alteradas ou apagadas, podendo apenas serem complementadas. </w:t>
      </w:r>
    </w:p>
    <w:p>
      <w:pPr>
        <w:pStyle w:val="Normal"/>
        <w:spacing w:lineRule="auto" w:line="360"/>
        <w:rPr/>
      </w:pPr>
      <w:r>
        <w:rPr/>
        <w:tab/>
        <w:t>As constas padrões são:</w:t>
      </w:r>
    </w:p>
    <w:p>
      <w:pPr>
        <w:pStyle w:val="Normal"/>
        <w:spacing w:lineRule="auto" w:line="360"/>
        <w:rPr/>
      </w:pPr>
      <w:r>
        <w:rPr/>
        <w:tab/>
        <w:t>- RECEITAS e seus dependentes (Outras Receitas, Juros, Multas, etc);</w:t>
      </w:r>
    </w:p>
    <w:p>
      <w:pPr>
        <w:pStyle w:val="Normal"/>
        <w:spacing w:lineRule="auto" w:line="360"/>
        <w:rPr/>
      </w:pPr>
      <w:r>
        <w:rPr/>
        <w:tab/>
        <w:t>- DESPESAS VARIÁVEIS e seus dependentes (Outras Despesas, Juros, Multas, etc);</w:t>
      </w:r>
    </w:p>
    <w:p>
      <w:pPr>
        <w:pStyle w:val="Normal"/>
        <w:spacing w:lineRule="auto" w:line="360"/>
        <w:rPr/>
      </w:pPr>
      <w:r>
        <w:rPr/>
        <w:tab/>
        <w:t>- DESPESAS FIXAS;</w:t>
      </w:r>
    </w:p>
    <w:p>
      <w:pPr>
        <w:pStyle w:val="Normal"/>
        <w:spacing w:lineRule="auto" w:line="360"/>
        <w:rPr/>
      </w:pPr>
      <w:r>
        <w:rPr/>
        <w:tab/>
        <w:t>- CUSTOS VARIÁVEIS;</w:t>
      </w:r>
    </w:p>
    <w:p>
      <w:pPr>
        <w:pStyle w:val="Normal"/>
        <w:spacing w:lineRule="auto" w:line="360"/>
        <w:rPr/>
      </w:pPr>
      <w:r>
        <w:rPr/>
        <w:tab/>
        <w:t>- CUSTOS FIXO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306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Na aba “SPED – Código Integração”, o usuário ou mesmo o próprio contador deverá preencher o Código Plano de Contas Contábil da conta correspondente, conforme indicado na figura abaixo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06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t>Ao finalizar o preenchimento do cadastro, clique em Grava-F3. Pronto, seu cadastro foi finalizado com sucesso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42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9:44:00Z</dcterms:modified>
  <cp:revision>3</cp:revision>
  <dc:subject/>
  <dc:title>Vitória, 28 de fevereiro de 2000</dc:title>
</cp:coreProperties>
</file>