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ANUAL DE CADASTROS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CONTAS CORRENTES)</w:t>
      </w:r>
      <w:r>
        <w:br w:type="page"/>
      </w:r>
    </w:p>
    <w:p>
      <w:pPr>
        <w:pStyle w:val="Normal"/>
        <w:spacing w:lineRule="auto" w:line="360"/>
        <w:rPr>
          <w:sz w:val="22"/>
        </w:rPr>
      </w:pPr>
      <w:r>
        <w:rPr/>
        <w:tab/>
        <w:t>Para acessar o cadastro de contas-correntes, acesse o menu Cadastros &gt; Financeiro &gt; Contas Correntes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pós clicar em novo, preencha obrigatoriamente os campos indicados. Os campos restantes são de preenchimento opcional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40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Ao finalizar o preenchimento do cadastro, clique em Grava-F3. Pronto, seu cadastro foi finalizado com sucess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É importante frisar que o correto preenchimento deste cadastro será de grande auxílio ao módulo financeiro, pois as contas-correntes serão utilizadas nos módulos de contas a pagar, receber e lançamentos bancários.</w:t>
        <w:br/>
      </w:r>
    </w:p>
    <w:p>
      <w:pPr>
        <w:pStyle w:val="Normal"/>
        <w:spacing w:lineRule="auto" w:line="360"/>
        <w:rPr/>
      </w:pPr>
      <w:r>
        <w:rPr/>
        <w:tab/>
        <w:br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s contas-correntes são utilizadas também para relatórios financeiros, como por exemplo, Conta-Corrente Extrato e Conta-Corrente Situação, entre outr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56530" cy="626618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NOTA:</w:t>
      </w:r>
    </w:p>
    <w:p>
      <w:pPr>
        <w:pStyle w:val="Normal"/>
        <w:spacing w:lineRule="auto" w:line="360"/>
        <w:rPr/>
      </w:pPr>
      <w:r>
        <w:rPr/>
        <w:tab/>
        <w:t>As carteiras deverão ser preenchidas apenas se possuir o módulo de CNA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113792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ab/>
        <w:t>O saldo será lançado durante o treinamento do módulo Financeir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865630</wp:posOffset>
            </wp:positionH>
            <wp:positionV relativeFrom="paragraph">
              <wp:posOffset>184785</wp:posOffset>
            </wp:positionV>
            <wp:extent cx="2026285" cy="2641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3:08:00Z</dcterms:modified>
  <cp:revision>3</cp:revision>
  <dc:subject/>
  <dc:title>Vitória, 28 de fevereiro de 2000</dc:title>
</cp:coreProperties>
</file>