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MANUAL DE CADASTROS 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FORMA DE PAGTO.)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/>
        <w:tab/>
        <w:t>Para acessar o cadastro de forma de pagamento, acesse o menu Cadastros &gt; Financeiro &gt; Forma de Pagamento.</w:t>
      </w:r>
    </w:p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rFonts w:ascii="ArialMT;Arial" w:hAnsi="ArialMT;Arial" w:cs="ArialMT;Arial"/>
          <w:color w:val="000000"/>
        </w:rPr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rFonts w:ascii="ArialMT;Arial" w:hAnsi="ArialMT;Arial" w:cs="ArialMT;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Após clicar em novo, preencha corretamente os campos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Nome </w:t>
      </w:r>
      <w:r>
        <w:rPr/>
        <w:t>(insira o nome para a forma de pagamento que está sendo cadastrada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N° de Parcelas</w:t>
      </w:r>
      <w:r>
        <w:rPr/>
        <w:t xml:space="preserve"> (insira a quantidade de parcelas da forma de pagamento que está sendo cadastrada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Juros Mês </w:t>
      </w:r>
      <w:r>
        <w:rPr/>
        <w:t>(insira um percentual de juros mensal, para que o sistema calcule o valor do mesmo mensalmente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DFDL</w:t>
      </w:r>
      <w:r>
        <w:rPr/>
        <w:t xml:space="preserve"> (utilizada para calcular a data de vencimento para próxima dezena liquida, PADRÃO EMBRAER);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Incluir IPI integralmente na primeira parcela</w:t>
      </w:r>
      <w:r>
        <w:rPr/>
        <w:t xml:space="preserve"> (caso possua IPI, o sistema calculará o valor integral do mesmo, na primeira parcela da forma de pagamento que está sendo cadastrada);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>
          <w:b/>
          <w:bCs/>
        </w:rPr>
        <w:t>- Intervalo de dias múltiplo de 30 contar como Dias Corridos/Mês Comercial</w:t>
      </w:r>
      <w:r>
        <w:rPr/>
        <w:t xml:space="preserve"> (ex., em uma NF, utilizamos uma forma de pagamento de 30 DIAS, com data base em 02/02/16. Para este caso, quando, Dias Corridos, o sistema calculará a data de vencimento de 30 dias corridos, ou seja, 03/03/16. Já no caso de Mês Comercial, o sistema calculará a data de vencimento igual ao da data base, ou seja, 02/03/16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Usado para Vendas/Compras </w:t>
      </w:r>
      <w:r>
        <w:rPr/>
        <w:t>(selecionando estas opções o sistema habilita a forma de pagamento nos módulos de Compras (Cotação, Ordem de Compra, Entrada de Estoque), e nos módulos de Vendas (Orçamento, Faturamento), além dos cadastros de Clientes e Fornecedores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Dias de Carência</w:t>
      </w:r>
      <w:r>
        <w:rPr/>
        <w:t xml:space="preserve"> (insira a quantidade de dias de carência do pagamento, para que o sistema não calcule os juros e multa imediatamente na data de vencimento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Juros Dia </w:t>
      </w:r>
      <w:r>
        <w:rPr/>
        <w:t>(insira um percentual de juros diário, para que o sistema calcule o valor do mesmo a cada dia do documento vencido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Multa</w:t>
      </w:r>
      <w:r>
        <w:rPr/>
        <w:t xml:space="preserve"> (insira o percentual de multa, para que o sistema calcule a mesma sobre o valor do documento vencido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N° dias para Pagamento</w:t>
      </w:r>
      <w:r>
        <w:rPr/>
        <w:t xml:space="preserve"> (indique a quantidade de dias a serem calculados a partir da data base, ex, 45 dias)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- Doc. Padrão </w:t>
      </w:r>
      <w:r>
        <w:rPr/>
        <w:t>(indique o documento padrão para a forma de pagamento que está sendo cadastrada, este documento padrão será utilizado para controle e baixas no módulo financeiro);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 xml:space="preserve">- Percentual % </w:t>
      </w:r>
      <w:r>
        <w:rPr/>
        <w:t>(indique o percentual de amortização de cada parcela da forma de pagamento que está sendo cadastrad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Ao finalizar o preenchimento do cadastro, clique em Grava-F3. Pronto, seu cadastro foi finalizado com sucess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4:21:00Z</dcterms:modified>
  <cp:revision>2</cp:revision>
  <dc:subject/>
  <dc:title>Vitória, 28 de fevereiro de 2000</dc:title>
</cp:coreProperties>
</file>